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b/>
          <w:i/>
          <w:sz w:val="28"/>
          <w:szCs w:val="28"/>
        </w:rPr>
        <w:t>Дрёмина Екатерина Евгеньевна</w:t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ушников</w:t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Лицей №1», 9 класс «А», г. Киселё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: Коновалова Татьяна Васильевна, учитель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Занимаясь технологией мы изучаем различные виды рукоделий. Больше всего меня заинтересовали рушники, тем более мне всегда было интересно почему эти полотенца главный атрибут на свадьб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Цель работы:</w:t>
      </w:r>
      <w:r>
        <w:rPr>
          <w:sz w:val="28"/>
          <w:szCs w:val="28"/>
        </w:rPr>
        <w:t xml:space="preserve"> Проследить историю развития рушников и символические рисунки на них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Актуальность работы:</w:t>
      </w:r>
      <w:r>
        <w:rPr>
          <w:sz w:val="28"/>
          <w:szCs w:val="28"/>
        </w:rPr>
        <w:t xml:space="preserve"> Материал, изложенный в этой работе, может быть использован на лекциях читаемых в шко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>Для работы мне потребовалось много источников.  Я заметила, что рушники были очень важным атрибутом на всех обрядах, начиная с рождения человека и до его смерти.  Для каждого обряда люди ткали новый рушник, а так же они ткали рушники для себя и своих  близких, когда им была нужна поддержка Бога или они находились в плохом состоянии. На рушнике можно вышить разный рисунок, будь то лист хмеля, калина или дубовый лист, главное вложить в него всю душу и делать работу с любовью. В таком случае рушник «помогал» людям справляться с их бедами. Из всех прочитанных мной статей я поняла, что Украина не уступает традициям своих предков.  В России  тоже начинается возрождение свадебных обрядов  с использованием руш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ность моей работы заключается в том что я обогатила свои познания в традициях предках и материал изложенный в моей работе может быть представлен на уроке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30:00Z</dcterms:created>
  <dc:creator>Admin</dc:creator>
  <dc:description/>
  <cp:keywords/>
  <dc:language>en-US</dc:language>
  <cp:lastModifiedBy>Admin</cp:lastModifiedBy>
  <dcterms:modified xsi:type="dcterms:W3CDTF">2009-01-20T12:32:00Z</dcterms:modified>
  <cp:revision>1</cp:revision>
  <dc:subject/>
  <dc:title>Дрёмина Екатерина Евгеньевна</dc:title>
</cp:coreProperties>
</file>